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54243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77996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18849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08801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16579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81793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70278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14527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37546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73558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54211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15754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23446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16011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93307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84941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71446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