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44437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52370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05513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77746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93585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1355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22490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5397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3136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15365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71149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53030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92429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6665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43564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