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421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672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57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6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566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873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03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34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70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55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38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58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95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