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749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800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052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433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931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779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613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52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364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311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532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567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991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203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339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728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441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