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288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966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031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037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346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91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650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250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064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929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118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22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865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393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304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