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30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284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40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230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190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74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019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39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5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647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21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62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868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