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963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6274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3499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2008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3240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4469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8144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0670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6232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1124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339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077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094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66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6277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8695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5433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