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2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973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201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707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73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51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597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74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22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240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201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996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753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989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392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