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254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8809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42314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58134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81637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89444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05684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2798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0574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77656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1194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956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6172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