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02171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2849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2673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9104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93699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6684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22726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13794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1064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2176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6190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829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0836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945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0741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0026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637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