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85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0427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2050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0197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5591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5215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1954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8421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9676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0639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8191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4497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6278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6211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6518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