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551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682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146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730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533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150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814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29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884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023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77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582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473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