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804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439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264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545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726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321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46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742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602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98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10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6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06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373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67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523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357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