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6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612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46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69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174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512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763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597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865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594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73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458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29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887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085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