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2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01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759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029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965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93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2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533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68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148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46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34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540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