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8025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656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7411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6141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562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6714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5421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1026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1883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6535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210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986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854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3975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0654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0194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6964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