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42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355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318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49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46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03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440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8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99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88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333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87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3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180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80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