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7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63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5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929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83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621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33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74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790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18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606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27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