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12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247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14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8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36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35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36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62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8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98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8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414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65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29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61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6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57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