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955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96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8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41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13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859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195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357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299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27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862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601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66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698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901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