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0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9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55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08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57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080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86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10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85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50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1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9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68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