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38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559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296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388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468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75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382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81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192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513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06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99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89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112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07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36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486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