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39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521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800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655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590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161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031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876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167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139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227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413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842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608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479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