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33682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15822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