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012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82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962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308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927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724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196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50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942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598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146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517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86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