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10541652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76621468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82115468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93964338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58999047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95393322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90703407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56105153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32628367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81252364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9316265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2166191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40561139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42474309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96244169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03606703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08783709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