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861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11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48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846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11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563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14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943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686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961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123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293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424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015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729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