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29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35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9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51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7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736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54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88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15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73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3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96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955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