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009810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122890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238826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579200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38299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304594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884554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812136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949144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46105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03659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5474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609275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818196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567659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166568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314264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