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69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309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10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41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77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07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45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5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58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707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293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807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77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