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52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90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00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619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21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96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4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55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426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428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45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1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18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