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027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42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06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0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77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62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5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49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85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5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2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32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90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34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98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72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