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050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46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014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72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689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037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358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056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184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615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209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619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455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396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763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