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936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6482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8031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8558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693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3086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3878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9305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1314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5431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417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712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135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