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073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410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382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410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073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822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098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965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13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16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012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307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886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658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357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388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439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