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60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08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42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10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772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963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248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358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232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564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56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41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27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481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595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