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589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223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416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615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492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057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424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2469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064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4764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654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261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874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