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87044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77239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12351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68299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05456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45943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33479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16431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31378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56011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66595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27780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70709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02136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97470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55779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34111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