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87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7715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1004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3093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1047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7038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9531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7660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0325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0892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700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8752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74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136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7720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