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19718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425303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120718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464678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040286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230390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990544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226853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133241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107976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89764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41177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364449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