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411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752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145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586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190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631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655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342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37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494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368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244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098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291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285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974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717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