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15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239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807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09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633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371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466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79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417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526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00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4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08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8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240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