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888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199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182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460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533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006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493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483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579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391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035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709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811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