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1117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7026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5707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8937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913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5357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4101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7776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9572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0998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521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451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980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8513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2411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0182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1957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