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83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881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76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25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142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4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10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984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8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73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168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4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10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2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24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