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710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09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74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00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263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39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34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945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42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671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98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06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636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