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558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047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9046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5663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318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7545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04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6629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38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596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651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690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445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844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707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824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5471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