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4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4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003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966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31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343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611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428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995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523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081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876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711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955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246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