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531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1881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0143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7199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3995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675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0073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339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0160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336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290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72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0056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