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15533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2450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10113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400744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89897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46440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32584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7802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02662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62689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83072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65924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13451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89410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24556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35277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27794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